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9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2"/>
        <w:gridCol w:w="3790"/>
        <w:gridCol w:w="2363"/>
        <w:gridCol w:w="2363"/>
        <w:gridCol w:w="2774"/>
      </w:tblGrid>
      <w:tr>
        <w:trPr>
          <w:trHeight w:val="118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946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present.  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/ CCS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CCSS standard is no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 (CCSS/NGSS)/integration is evident in every lesson plan.  (4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5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or alternative forms of on-going assessment are used to gauge student learning. 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994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and identified key elements of unit plan per day and the key person responsible for each less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missing key elements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 are appropriate but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not labeled and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ower level technology is evident during unit plan.               (7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ot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117" w:hRule="atLeast"/>
        </w:trPr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title, author/illustrator ; website address, craft needs, etc. (bibliographical info. provided)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resources were listed including title, author/illustrator ; website address, etc. (bibliographical info. provided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lacks necessary information.</w:t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aterials we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is deemed inadequat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/2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aterials we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no unit plan components were uploa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71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. 8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8:56:00Z</dcterms:created>
  <dc:creator>Preferred Customer</dc:creator>
  <dc:description/>
  <dc:language>en-US</dc:language>
  <cp:lastModifiedBy>Lee-Anne Trimble Spalding</cp:lastModifiedBy>
  <cp:lastPrinted>2011-04-07T14:15:00Z</cp:lastPrinted>
  <dcterms:modified xsi:type="dcterms:W3CDTF">2012-08-24T18:56:00Z</dcterms:modified>
  <cp:revision>2</cp:revision>
  <dc:subject/>
  <dc:title/>
</cp:coreProperties>
</file>